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9.1pt;width:58.9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378073" r:id="rId2"/>
        </w:objec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а депутатов муниципального образования «Водзимонь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авожского района Удмуртской Республики</w:t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екте решения «О внесении изменений в Устав муниципального образования «Водзимоньинско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Советом депутатов                                                           ___октября  2020 год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одзимоньинское» и в целях приведения Устава муниципального образования «Водзимоньинское» в соответствие с Федеральным законом от 24 апреля 2020 года № 148-ФЗ «О внесении изменений в отдельные законодательные акты Российской Федерации»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Законом Удмуртской Республики от 1 июня 2020 года № 21-РЗ «О внесении изменений в статью 26 Закона Удмуртской Республики «О статусе депутата Государственного Совета Удмуртской Республики» и статьи 2 и 7.2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«Водзимоньинское» решает: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прилагаемый проект решения «О внесении изменений в Устав муниципального образования «Водзимоньинско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бнародовать проект решения Совета депутатов муниципального образования «Водзимоньинское» «О внесении изменений в Устав муниципального образования «Водзимоньинско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Главе муниципального образования «Водзимоньинское» организовать проведение публичных слушаний по проекту решения «О внесении изменений в Устав муниципального образования «Водзимоньинское», принятый решением Совета депутатов муниципального образования «Водзимоньинское» от 02 декабря 2005 года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одзимоньинское»                                                    Д.П. Ших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Водзимон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10.20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>
      <w:rFonts w:cs="Times New Roman"/>
    </w:rPr>
  </w:style>
  <w:style w:type="character" w:styleId="Style15">
    <w:name w:val="Подзаголовок Знак"/>
    <w:qFormat/>
    <w:rPr>
      <w:rFonts w:ascii="Cambria" w:hAnsi="Cambria" w:cs="Cambria"/>
      <w:kern w:val="2"/>
      <w:sz w:val="24"/>
      <w:szCs w:val="24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autoSpaceDE w:val="false"/>
      <w:spacing w:before="0" w:after="60"/>
      <w:jc w:val="center"/>
      <w:outlineLvl w:val="1"/>
    </w:pPr>
    <w:rPr>
      <w:rFonts w:ascii="Cambria" w:hAnsi="Cambria" w:cs="Cambria"/>
      <w:kern w:val="2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35:00Z</dcterms:created>
  <dc:creator>USER</dc:creator>
  <dc:description/>
  <cp:keywords/>
  <dc:language>en-US</dc:language>
  <cp:lastModifiedBy>User</cp:lastModifiedBy>
  <cp:lastPrinted>2018-10-05T10:58:00Z</cp:lastPrinted>
  <dcterms:modified xsi:type="dcterms:W3CDTF">2020-10-12T12:47:00Z</dcterms:modified>
  <cp:revision>73</cp:revision>
  <dc:subject/>
  <dc:title/>
</cp:coreProperties>
</file>