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11.5pt;width:56.55pt;height:4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45908077" r:id="rId2"/>
        </w:objec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МУНИЦИПАЛЬНОГО ОБРАЗОВАНИЯ «ВОДЗИМОНЬИНСКОЕ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«ВОДЗИМОНЬИНСКОЕ» МУНИЦИПАЛ КЫЛДЭТЫСЬ ДЕПУТАТЪЁСЛЭН КЕНЕШС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муниципального образования «Водзимоньинско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1 марта 2013 года                      </w:t>
        <w:tab/>
        <w:tab/>
        <w:tab/>
        <w:t xml:space="preserve">                                                         №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одзимонь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6"/>
          <w:szCs w:val="26"/>
        </w:rPr>
        <w:t>О  публичных слушаниях по проектам решений Совета депутатов муниципального образования «Водзимоньинское» «Об  исполнении бюджета муниципального образования «Водзимоньинское» за 2012 год» и «Об исполнении плана социально - экономического развития муниципального образования «Водзимоньинское» за 2012 год</w:t>
      </w:r>
      <w:r>
        <w:rPr>
          <w:b/>
          <w:color w:val="000000"/>
          <w:sz w:val="26"/>
          <w:szCs w:val="26"/>
          <w:lang w:val="ru-RU"/>
        </w:rPr>
        <w:t>»</w:t>
      </w:r>
    </w:p>
    <w:p>
      <w:pPr>
        <w:pStyle w:val="Heading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 Положением о публичных слушаниях в муниципальном образовании «Водзимоньинское», утвержденным решением Совета депутатов муниципального образования «Водзимоньинское» №5 от 28.09.2012 года,  руководствуясь Уставом муниципального образования «Водзимоньинское»,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 xml:space="preserve"> </w:t>
      </w:r>
      <w:r>
        <w:rPr>
          <w:rFonts w:cs="Times New Roman"/>
          <w:b/>
          <w:color w:val="000000"/>
          <w:sz w:val="26"/>
          <w:szCs w:val="26"/>
        </w:rPr>
        <w:t>постановляю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Провести  публичные слушания </w:t>
      </w:r>
      <w:r>
        <w:rPr>
          <w:b w:val="false"/>
          <w:bCs w:val="false"/>
          <w:color w:val="000000"/>
          <w:sz w:val="26"/>
          <w:szCs w:val="26"/>
        </w:rPr>
        <w:t>по проектам решений Совета депутатов муниципального образования «Водзимоньинское» «Об  исполнении бюджета муниципального образования «Водзимоньинское» за 2012 год» и «Об исполнении плана социально - экономического развития муниципального образования «Водзимоньинское» за 2012 год</w:t>
      </w:r>
      <w:r>
        <w:rPr>
          <w:b w:val="false"/>
          <w:bCs w:val="false"/>
          <w:color w:val="000000"/>
          <w:sz w:val="26"/>
          <w:szCs w:val="26"/>
          <w:lang w:val="ru-RU"/>
        </w:rPr>
        <w:t>» 19 марта 2013 года в 14-00 в здании Администрации муниципального образования «Водзимоньинское» по адресу: с. Водзимонье, ул. Советская, д.7а.  Форма проведения слушаний – заседание с участием депутатов всех уровней, представителей общественности, руководителей организаций и учреждений муниципального образования «Водзимоньинское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атериалы публичных слушаний  </w:t>
      </w:r>
      <w:r>
        <w:rPr>
          <w:b w:val="false"/>
          <w:bCs w:val="false"/>
          <w:color w:val="000000"/>
          <w:sz w:val="26"/>
          <w:szCs w:val="26"/>
        </w:rPr>
        <w:t>по проектам решений Совета депутатов муниципального образования «Водзимоньинское» «Об  исполнении бюджета муниципального образования «Водзимоньинское» за 2012 год» и «Об исполнении плана социально - экономического развития муниципального образования «Водзимоньинское» за 2012 год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>разместить в здании Администрации муниципального образования «Водзимоньинское», в Новобиинском СДК,  в Новобиинской и Водзимонской библиотеках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бнародовани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4 .Контроль по исполнению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«Водзимоньинское»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51:00Z</dcterms:created>
  <dc:creator>1</dc:creator>
  <dc:description/>
  <dc:language>en-US</dc:language>
  <cp:lastModifiedBy>1</cp:lastModifiedBy>
  <cp:lastPrinted>2013-03-17T15:25:00Z</cp:lastPrinted>
  <dcterms:modified xsi:type="dcterms:W3CDTF">2010-10-07T05:12:00Z</dcterms:modified>
  <cp:revision>7</cp:revision>
  <dc:subject/>
  <dc:title/>
</cp:coreProperties>
</file>