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pt;margin-top:9pt;width:66.6pt;height:53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76020016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УНИЦИПАЛЬНОГО ОБРАЗОВАНИЯ «ВОДЗИМОНЬИНСКОЕ»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</w:rPr>
        <w:t>«ВОДЗИ» МУНИЦИПАЛ КЫЛДЫТЭТЛЭН АДМИНИСТРАЦИЕЗ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 xml:space="preserve">                 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/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 октября  2012 года                                                                                      №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одзимонь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противодействия коррупции</w:t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рганах местного самоуправления муниципального образования «Водзимоньинское»  на второе полугодие 2012 - 2013 годы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дальнейшего совершенствования системы противодействия коррупции в муниципальном образовании «Водзимоньинское», обеспечения защиты прав и законных интересов граждан, общества и государства от угроз, связанных с коррупцией, обеспечения эффективности деятельности органов местного самоуправления, лиц, замещающих выборные муниципальные должности, и муниципальных служащих и в соответствии с Федеральным законом от 25 декабря 2008 года №273-ФЗ «О противодействии коррупции» и Законом Удмуртской Республики от 20 сентября 2007 года № 55-РЗ «О мерах по противодействию коррупционным проявлениям в Удмуртской Республике», руководствуясь Уставом муниципального образования «Водзимоньинское»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противодействия коррупции в  органах местного самоуправления муниципального образования «Водзимоньинское» на второе полугодие 2012 - 2013 го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озложить полномочия по координации мероприятий по противодействию коррупции в органах местного самоуправления муниципального образования «Водзимоньинское» на Совет депутатов и Администрацию муниципального образования «Водзимоньинское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по исполнению настоящего постановления оставляю за собой.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«Водзимоньинское»                                                                       В.Е. Добрых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1:00Z</dcterms:created>
  <dc:creator>1</dc:creator>
  <dc:description/>
  <dc:language>en-US</dc:language>
  <cp:lastModifiedBy>1</cp:lastModifiedBy>
  <cp:lastPrinted>2010-10-14T14:24:00Z</cp:lastPrinted>
  <dcterms:modified xsi:type="dcterms:W3CDTF">2010-10-14T04:55:00Z</dcterms:modified>
  <cp:revision>9</cp:revision>
  <dc:subject/>
  <dc:title/>
</cp:coreProperties>
</file>