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Главы 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одзимоньинское»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4.10.2012 №38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тиводействия коррупции в органах местного самоуправлени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Водзимоньинское»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торое полугодие 2012 - 2013 годы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рограммы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    Муниципальная программа противодействия коррупции в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         органах местного самоуправления муниципального образования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«Водзимоньинское» (далее - Программ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работки    Указ Президента УР от 16.07.2012 №132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чик         Совет депутатов муниципального образования  «Водзимоньинское»,                                                                                                                       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ы           Администрация муниципального образования«Водзимоньинское»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           Структурное подразделение Совета депутатов и Администрация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ы               муниципального образования «Водзимоньинское»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                     При выявлении фактов коррупции при осуществлении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         органами местного самоуправления муниципального образования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«Водзимоньинское» (далее ― ОМСУ МО «Водзимоньинское»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функций  в предоставлении муниципальных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услуг в установленной сфере деятельности,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устранение причин и условий, порождающих коррупцию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                 1. Формирование антикоррупционного сознания,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        характеризующегося нетерпимостью муниципальных служащих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ОМСУ МО «Водзимоньинское» к коррупционным действиям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2. Повышение ответственности должностных лиц ОМСУ МО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«Водзимоньинское»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3. Предупреждение коррупционных действий муниципальных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служащих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4. Обеспечение наступления ответственности муниципальных    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лужащих за коррупционные  действия в порядке,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предусмотренном законодательством Российской Федерации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5. Мониторинг коррупционных факторов и эффективности мер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антикоррупционной политики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6. Вовлечение муниципальных служащих ОМСУ МО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«Водзимоньинское» в реализацию антикоррупционной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политики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7. Содействие реализации прав граждан и организаций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на доступ к информации о фактах коррупции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                              2013 год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пы                   Первый этап - второе полугодие 2012 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          Второй этап - 2013 год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         1. Организация проведения экспертизы актов ОМСУ МО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   «Водзимоньинское» и их проектов в целях выявления в них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      положений, способствующих проявлению коррупции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2. Анализ должностных обязанностей муниципальных служащих,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исполнение которых в наибольшей мере подвержено риску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оррупционных проявлений.                 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3. Внедрение механизмов дополнительного внутреннего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контроля деятельности муниципальных служащих,  исполняющих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лжностные обязанности, в наибольшей мере подверженные риску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коррупционных проявлений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4. Установление системы обратной связи с получателями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ых  услуг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5. Формирование нетерпимого отношения к проявлениям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оррупции муниципальных служащих                         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6. Внедрение и развитие информационно-коммуникационных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технологий в деятельности ОМСУ МО «Водзимоньинское»,           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зволяющих сократить имеющиеся причины и условия,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порождающие коррупцию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7. Обеспечение доступа граждан и организаций к информации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 деятельности ОМСУ МО «Водзимоньинское» в порядке,             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становленном законодательством Российской Федерации                                            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Средства бюджета, выделяемые на финансирование текущей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инансирования  деятельности ОМСУ МО «Водзимоньинское»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жидаемые        Выявление фактов коррупции при осуществлении ОМСУ МО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        «Водзимоньинское» функций в предоставлении муниципальных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        услуг в установленной сфере деятельности, устранение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       причин и условий, порождающих коррупцию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вышение качества и доступности муниципальных        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услуг, предоставляемых ОМСУ МО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«Водзимоньинское» в установленной сфере деятельности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крепление доверия граждан к деятельности ОМСУ МО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Водзимоньинское»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          Контроль за реализацией программных мероприятий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реализацией  осуществляет Совет депутатов муниципального образования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       и Администрация МО « Водзимоньинское»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Состояние проблемы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оложениям Концепции административной реформы в Российской Федерации в 2006 - 2008 годах, утверждённой распоряжением Правительства Российской Федерации от 25 октября 2005 г. N 1789-р, необходимым условием для достижения заявленных в административной реформе целей является устранение причин и условий, которые могут порождать коррупцию в органах исполнительной власти и препятствовать повышению эффективности государственного управ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и внедрение организационных и иных механизмов противодействия коррупции в органах власти являются необходимыми элементами реализации административной реформ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Цель и задачи Программы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рограммы является устранение причин и условий, порождающих коррупцию, при выявлении её факт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указанной цели требуется решение следующих задач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ование антикоррупционного сознания, характеризующегося нетерпимостью муниципальных служащих к коррупционным действия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ответственности должностных лиц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ие наступления ответственности за коррупционные действия в порядке, предусмотренном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ониторинг коррупционных факторов и эффективности мер антикоррупционной политик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влечение муниципальных служащих в реализацию антикоррупционной политик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действие в реализации прав граждан и организаций на доступ к информации о фактах корруп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Система программных мероприятий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основывается на реализации мероприятий по следующим основным направления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разование комиссии по соблюдению требований к служебному поведению муниципальных служащих и урегулированию конфликта интересов и обеспечение её деятельности, проведение иных подготовительных мероприятий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Указом Президента Российской Федерации от 01.07.2010  №821 «О комиссиях по соблюдению требований к служебному поведению федеральных государственных служащих и урегулированию конфликта интересов» для противодействия коррупции в ОМСУ МО «Водзимоньинское» создан коллегиальный орган - комиссия по соблюдению требований к служебному поведению муниципальных служащих  и урегулированию конфликта интересов (далее - комиссия). Полномочия по координации работы по противодействию коррупции в ОМСУ МО «Водзимоньинское»  возлагаются на Совет депутатов и Администрацию муниципального образования «Водзимоньинское» (далее - уполномоченное структурное подразделение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деятельностью уполномоченного структурного подразделения является координация по проведению антикоррупционной политики и контроль за её проведение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осуществляет служебные проверки, выработку системы мер, направленных на устранение причин и условий, порождающих коррупц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ое структурное подразделение и комиссия осуществляют следующие функции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нятие мер по предупреждению причин и условий, способствующих появлению фактов корруп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частие в управлении реализацией Программы представителей гражданского общества, в том числе экспертных и научных организац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ирование в установленном порядке правоохранительных органов о выявленных фактах коррупции в ОМСУ МО «Водзимоньинское»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нализ должностных обязанностей муниципальных служащих, исполнение которых в наибольшей мере подвержено риску коррупционных проявлен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ганизация системы внутреннего контроля, основанной на механизме служебных проверок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бор и анализ информации о признаках и фактах коррупционной деятельности муниципальных служащих, юридическая оценка и выработка мер по их устранению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верка соответствия действительности персональных данных и сведений о доходах, представляемых кандидатами на муниципальную службу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ие интенсивного взаимодействия с другими федеральными органами исполнительной власти по вопросам реализации Программ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рганизация проведения экспертизы муниципальных правовых актов ОМСУ МО «Водзимоньинское» и их проектов в установленной сфере деятельности с целью выявления в них положений, способствующих проявлению коррупции (антикоррупционная экспертиза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тикоррупционная экспертиза муниципальных правовых актов и их проектов осуществляется в соответствии с утверждаемой Правительством Российской Федерации методикой проведения экспертизы проектов актов с целью выявления в них положений, способствующих проявлению корруп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нализ должностных обязанностей муниципальных служащих, исполнение которых в наибольшей мере подвержено риску коррупции, а также формирование их перечн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ся анализ должностных обязанностей муниципальных служащих, исполнение которых в наибольшей мере подвержено риску коррупционных проявлений. На основе анализа формируется перечень должностных обязанностей муниципальных служащих, исполнение которых в наибольшей мере подвержено риску коррупционных проявлений. В частности, исполнение таких должностных обязанностей может быть связано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 непосредственным предоставлением муниципальных  услуг заявителям, а также иными непосредственными контактами с гражданами и организация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 подготовкой и принятием решений по целевым программам, адресным инвестиционным программам и другим программам, предусматривающим выделение бюджетных средст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должностных обязанностей муниципальных служащих, исполнение которых в наибольшей мере подвержено риску коррупционных проявлений, утверждается муниципальными правовыми актами ОМСУ МО «Водзимоньинское» </w:t>
        <w:tab/>
        <w:t>4. Внедрение механизмов дополнительного внутреннего контроля деятельности муниципальных служащих, исполняющих должностные обязанности, в наибольшей мере подверженных риску коррупционных проявлений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МСУ МО «Водзимоньинское» необходимо создание системы внутреннего контроля, основанной на механизме служебных проверок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и организация внедрения механизма проведения служебных проверок муниципальных служащих, исполняющих должностные обязанности, в наибольшей мере подверженных риску коррупционных проявлений, в плановом порядке, а также иных муниципальных служащих на основании поступившей информации о коррупционных проявлениях, в том числе жалоб и обращений граждан и организаций, а также публикаций в СМИ. Разработка системы мероприятий по целенаправленному сбору, фиксации и детальному рассмотрению данных, свидетельствующих о фактах корруп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системы постоянного мониторинга имущественного положения должностных лиц  ОМСУ МО «Водзимоньинское», в том числе на основе выборочного анализа сведений о доходах и имуществе, принадлежащем должностным лицам на праве собственности, а также организация анализа стиля жизни тех должностных лиц, в отношении которых имеются жалобы граждан и организаций, негативные публикации в СМ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ление обратной связи с получателями  муниципальных услу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анализа публикаций в СМИ, а также жалоб и обращений граждан о фактах коррупции и проверки таких факт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мер по созданию интерактивного канала взаимодействия с заявителями (Интернет, электронная почта) с определением порядка обработки поступающих сообщений о коррупционных инцидентах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ирование нетерпимого отношения к проявлениям коррупции муниципальных служащих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проведения семинаров для муниципальных служащих, основная задача которых - формирование осознания важности и ответственности муниципальной службы как формы служения обществу и государству, разъяснение муниципальным служащим вопросов административной и уголовной ответственности за коррупционные действия, основных положений международного и российского законодательства по противодействию коррупции, ситуаций конфликта интересов и механизмов его преодоления, формирование ясного представления о действиях и проявлениях в деятельности муниципальных служащих, рассматриваемых как коррупционны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информирования муниципальных служащих о результатах проведённых служебных проверок, обстоятельствах совершения коррупционных проступков и принятых мерах к виновным должностным лица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недрение и развитие информационно-коммуникационных технологий в деятельность ОМСУ МО «Водзимоньинское» с целью сокращения причин и условий, порождающих коррупцию. Обеспечение доступа граждан и организаций к информации о деятельности ОМСУ МО «Водзимоньинское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полнение раздела на официальном интернет-сайте муниципального образования «Вавожский район», связанного с непосредственным взаимодействием ОМСУ МО «Водзимоньинское» с гражданами и организациями. В пределах, установленных законодательством Российской Федерации, на официальном интернет-сайте муниципального образования «Вавожский район» обеспечение размещения информации о деятельности   ОМСУ МО «Водзимоньинское», в том числе по осуществлению муниципальных функций и предоставлению муниципальных   услуг в установленной сфере деятельности с целью их публичного обсуждения и получения максимального количества замечаний и рекомендаций по данным проекта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, анализ и учёт информации граждан и организаций, имевших удачный или неудачный опыт взаимодействия с ОМСУ МО «Водзимоньинское», их структурными подразделениями и подведомственными организациям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. Ожидаемые результаты реализации Программы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результаты реализации Программы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явление фактов коррупции на основе анализа её причин и условий, устранение этих причин и услов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репление доверия граждан к деятельности ОМСУ МО «Водзимоньинское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достижения результатов реализации Программы - высокий уровень удовлетворённости граждан и организаций качеством муниципальных  услуг, предоставляемых  ОМСУ МО «Водзимоньинское» в установленной сфере деятель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мониторинга показателей и рассмотрение его результатов на заседаниях комисс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Сроки и этапы реализации Программы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ализации Программы — второе полугодие 2012 - 2013 год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этап реализации Программы - второе полугодие 2012 г.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зработка и принятие необходимых  муниципальных правовых акт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зработка административных регламент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ой этап реализации Программы - 2013 год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основных мероприятий Программ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. Ресурсное обеспечение Программы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пределах бюджетных средств, предусмотренных на финансирование текущей деятельности ОМСУ МО «Водзимоньинское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I. Система управления и контроль за реализацией Программы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плана организационных действий для каждого вида мероприятий с указанием конкретного вида деятельности, методики, сроков реализации и ресурсов, необходимых для осуществления планируемых мероприятий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еализацией программы осуществяется Главой муниципального образования «Водзимоньинское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ординацию мероприятий в рамках Программы осуществляет уполномоченное структурное подразделени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е на официальном интернет-сайте муниципального образования «Вавожский район» информации о ходе реализации мероприятий Программы осуществляет уполномоченный орга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II. План реализации Программы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9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3544"/>
        <w:gridCol w:w="1789"/>
      </w:tblGrid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  <w:br/>
              <w:t>исполнители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>ис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4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должностных  обязанностей муниципальных служащих, исполнение которых в наибольшей мере подвержено риску коррупционных  проявлений, формирование перечня  коррупционно опасных должностей.                             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депутатов, Администрация МО «Водзимоньинское»   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олугодие </w:t>
              <w:br/>
              <w:t xml:space="preserve">2012 года  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муниципальных правовых актов и их проектов с целью выявления в них положений, способствующих проявлению коррупции  (антикоррупционная экспертиза)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муниципальных правовых актов  в соответствии с Порядком, утверждённым постановлением Главы муниципального образования «Водзимоньинское» от 14.10.2010 № 22                      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депутатов, Администрация МО «Водзимоньинское»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</w:t>
              <w:br/>
              <w:t>все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обратной связи с получателями государственных услуг    </w:t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рядка обработки поступающих сообщений о коррупционных проявлениях   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депутатов, Администрация  МО «Водзимоньинское», комиссия по соблюдению требований к служебному поведению муниципальных служащих и урегулированию конфликта интересов   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</w:t>
              <w:br/>
              <w:t>все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етерпимого отношения к проявлениям коррупции       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 работе семинаров,    направленных на формирование нетерпимого отношения к проявлению коррупции  муниципальных служащих,   и организация их проведения             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депутатов, Администрация МО «Водзимоньинское», комиссия по соблюдению требований к служебному поведению муниципальных служащих и урегулированию конфликта интересов   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</w:t>
              <w:br/>
              <w:t>всего 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информационно-коммуникационных технологий   для противодействия коррупции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лнение на интернет-сайте раздела,   посвящённого взаимодействию с гражданами и организациями     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депутатов, Администрация МО «Водзимоньинское», комиссия по соблюдению требований к служебному поведению муниципальных служащих и урегулированию конфликта интересов   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</w:t>
              <w:br/>
              <w:t>всего пери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06:00Z</dcterms:created>
  <dc:creator>1</dc:creator>
  <dc:description/>
  <dc:language>en-US</dc:language>
  <cp:lastModifiedBy>1</cp:lastModifiedBy>
  <cp:lastPrinted>2012-10-22T13:27:00Z</cp:lastPrinted>
  <dcterms:modified xsi:type="dcterms:W3CDTF">2010-10-14T04:32:00Z</dcterms:modified>
  <cp:revision>11</cp:revision>
  <dc:subject/>
  <dc:title/>
</cp:coreProperties>
</file>