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object w:dxaOrig="6766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6pt;height:57.65pt" filled="f" o:ole="">
            <v:imagedata r:id="rId3" o:title=""/>
          </v:shape>
          <o:OLEObject Type="Embed" ProgID="" ShapeID="ole_rId2" DrawAspect="Content" ObjectID="_1164700486" r:id="rId2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 »  МУНИЦИПАЛ  КЫЛДЫТЭТЛЭН 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12 июля 2011 года                               с.Вавож                                                             № 27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Об утверждении отчета об исполнении бюджета муниципального  образования «Вавожское» за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полугодие 2011 года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В соответствии с пунктом 5 статьи 264.2 Бюджетного кодекса Российской Федерации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ЯЮ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1.  Утвердить отчет об исполнении бюджета муниципального образования «Вавожское» з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олугодие 2011 года согласно приложению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                                В.Б.Дани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600"/>
        <w:gridCol w:w="2219"/>
        <w:gridCol w:w="1381"/>
        <w:gridCol w:w="1320"/>
        <w:gridCol w:w="1320"/>
        <w:gridCol w:w="2180"/>
      </w:tblGrid>
      <w:tr>
        <w:trPr>
          <w:trHeight w:val="315" w:hRule="atLeast"/>
        </w:trPr>
        <w:tc>
          <w:tcPr>
            <w:tcW w:w="841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ЧЕТ ОБ ИСПОЛНЕНИИ БЮДЖЕТА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ДЫ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1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рма по ОКУ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0311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1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 01.07.2011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.07.201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 финансового органа:</w:t>
            </w:r>
          </w:p>
        </w:tc>
        <w:tc>
          <w:tcPr>
            <w:tcW w:w="6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997492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15" w:type="dxa"/>
            <w:gridSpan w:val="4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равление финансов Администрации муниципального образования "Вавожский район" Удмуртской Республик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15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 публично-правового образования:бюджет муниципального образования "Вавожское"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 ОКАТ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4206000000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ериодичность: месячная</w:t>
            </w:r>
          </w:p>
        </w:tc>
        <w:tc>
          <w:tcPr>
            <w:tcW w:w="6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Единица измерения: ру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 ОКЕ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23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. ДОХОДЫ БЮДЖЕТА</w:t>
            </w:r>
          </w:p>
        </w:tc>
      </w:tr>
      <w:tr>
        <w:trPr>
          <w:trHeight w:val="375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Неисполненные </w:t>
              <w:br/>
              <w:t>назначения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ходы бюджета - всего</w:t>
              <w:br/>
              <w:t>в том числе: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 683 8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 203 705,6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 480 094,3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111050351000001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5 798,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-15 798,8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116230501000001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4 896,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-4 896,6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2020100110000015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37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7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7 500,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Прочие субсидии бюджетам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2020299910000015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89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89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2020301510000015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423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15 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7 900,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Межбюджетные  трансферты переданные бюджетам  поселений для компенсации дополнительных  расходов, возникших в результате решений, принятых органами другого уровн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2020401210000015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21111050101000001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606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65 811,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440 188,2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21114060141000004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6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479 949,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-453 949,2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102010011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4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-246,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102021010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3 43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3 438 000,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102021011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 582 580,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-1 582 580,1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102021012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6 082,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-16 082,0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102021013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566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-566,3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102022010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102022011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2 011,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-12 011,5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102022012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46,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-46,2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102022013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-10,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102040010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102040011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53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-53,4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102040012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49,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-49,4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503010010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503020011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3 653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-3 653,7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503020012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,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-1,9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601030100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399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399 000,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601030101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44 430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-44 430,6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Налог на имуще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601030102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 081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-2 081,7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606013100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9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92 000,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606013101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389 965,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-389 965,5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Земельный налог по посел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606013102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 639,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-1 639,6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606023100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7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73 000,0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606023101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38 633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-138 633,5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606023102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405,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-405,7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904050101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 027,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-1 027,8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Земельный налог ( по обяз.до 1.01.2006г) пос. пен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8210904050102000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363,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-363,7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804"/>
        <w:gridCol w:w="2474"/>
        <w:gridCol w:w="1348"/>
        <w:gridCol w:w="1118"/>
        <w:gridCol w:w="1417"/>
      </w:tblGrid>
      <w:tr>
        <w:trPr>
          <w:trHeight w:val="300" w:hRule="atLeast"/>
        </w:trPr>
        <w:tc>
          <w:tcPr>
            <w:tcW w:w="1101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. РАСХОДЫ БЮДЖЕТА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орма 0503117  с.2</w:t>
            </w:r>
          </w:p>
        </w:tc>
      </w:tr>
      <w:tr>
        <w:trPr>
          <w:trHeight w:val="375" w:hRule="atLeast"/>
        </w:trPr>
        <w:tc>
          <w:tcPr>
            <w:tcW w:w="38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д расхода</w:t>
              <w:br/>
              <w:t>по бюджетной классификации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Неисполненные </w:t>
              <w:br/>
              <w:t>назначения</w:t>
            </w:r>
          </w:p>
        </w:tc>
      </w:tr>
      <w:tr>
        <w:trPr>
          <w:trHeight w:val="300" w:hRule="atLeast"/>
        </w:trPr>
        <w:tc>
          <w:tcPr>
            <w:tcW w:w="38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асходы бюджета - всего </w:t>
              <w:br/>
              <w:t>    в том числе: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 019 727,7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251 676,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768 051,14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Заработная плат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10200203005002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86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58 596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27 403,55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10200203005002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98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52 871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45 128,01</w:t>
            </w:r>
          </w:p>
        </w:tc>
      </w:tr>
      <w:tr>
        <w:trPr>
          <w:trHeight w:val="495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10352106000172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Заработная плат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10400204805002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474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29 347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44 652,10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10400204805002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64 481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97 518,38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Услуги связ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10400204805002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9 261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 738,22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Коммунальные услуг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10400204805002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36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34 660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 339,73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Работы, услуги по содержанию имуществ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10400204805002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6 256,3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6 199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104002048050022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48 543,6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7 206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31 336,67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10400204805002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 23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3 764,80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10400204805003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5 2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3 9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 216,00</w:t>
            </w:r>
          </w:p>
        </w:tc>
      </w:tr>
      <w:tr>
        <w:trPr>
          <w:trHeight w:val="495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10452106000172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7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700,00</w:t>
            </w:r>
          </w:p>
        </w:tc>
      </w:tr>
      <w:tr>
        <w:trPr>
          <w:trHeight w:val="495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10652106000172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Заработная плат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20300136005002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303 8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29 026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74 773,92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Начисления на выплаты по оплате труд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20300136005002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04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44 126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59 873,09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Услуги связ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20300136005002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3 22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 771,05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Транспортные услуг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20300136005002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20300136005003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310521011650022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310795000150022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3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3 000,00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503600018050022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04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00 931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3 068,92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503600018150022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41 200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58 799,07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503600028050022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80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3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43 100,00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503600028150022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98 20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01 795,41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Транспортные услуг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50360003805002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4 520,3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4 520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503600038050022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1 307,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1 307,40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50360003805003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2 6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503600058050022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52 5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47 23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5 265,20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Прочие работы, услуг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503600058150022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59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39 885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9 114,08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50360005815003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31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5 2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5 729,00</w:t>
            </w:r>
          </w:p>
        </w:tc>
      </w:tr>
      <w:tr>
        <w:trPr>
          <w:trHeight w:val="495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80152106000172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4 032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 89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 141 300,00</w:t>
            </w:r>
          </w:p>
        </w:tc>
      </w:tr>
      <w:tr>
        <w:trPr>
          <w:trHeight w:val="495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1001491010000526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110151297005002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495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335 927,7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52 029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707"/>
        <w:gridCol w:w="3565"/>
        <w:gridCol w:w="1324"/>
        <w:gridCol w:w="1141"/>
      </w:tblGrid>
      <w:tr>
        <w:trPr>
          <w:trHeight w:val="300" w:hRule="atLeast"/>
        </w:trPr>
        <w:tc>
          <w:tcPr>
            <w:tcW w:w="1083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3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д источника финансирования</w:t>
              <w:br/>
              <w:t>дефицита бюджета по бюджетной классификации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40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5 927,73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952 029,00</w:t>
            </w:r>
          </w:p>
        </w:tc>
      </w:tr>
      <w:tr>
        <w:trPr>
          <w:trHeight w:val="73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 том числе:</w:t>
              <w:br/>
              <w:t>    источники внутреннего финансирования бюджета</w:t>
              <w:br/>
              <w:t>    из них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сточники внешнего финансирования бюджета</w:t>
              <w:br/>
              <w:t>    из них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величение остатков средст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6 683 8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4 203 705,67</w:t>
            </w:r>
          </w:p>
        </w:tc>
      </w:tr>
      <w:tr>
        <w:trPr>
          <w:trHeight w:val="49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000105020105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00010502011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6 683 8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4 203 705,67</w:t>
            </w:r>
          </w:p>
        </w:tc>
      </w:tr>
      <w:tr>
        <w:trPr>
          <w:trHeight w:val="49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10502011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6 683 8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4 203 705,67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меньшение остатков средст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 019 727,7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251 676,59</w:t>
            </w:r>
          </w:p>
        </w:tc>
      </w:tr>
      <w:tr>
        <w:trPr>
          <w:trHeight w:val="49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000105020105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000010502011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 019 727,7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251 676,59</w:t>
            </w:r>
          </w:p>
        </w:tc>
      </w:tr>
      <w:tr>
        <w:trPr>
          <w:trHeight w:val="49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ru-RU"/>
              </w:rPr>
              <w:t>113010502011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 019 727,7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251 676,5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48:00Z</dcterms:created>
  <dc:creator>MX</dc:creator>
  <dc:description/>
  <cp:keywords/>
  <dc:language>en-US</dc:language>
  <cp:lastModifiedBy>MX</cp:lastModifiedBy>
  <dcterms:modified xsi:type="dcterms:W3CDTF">2011-08-04T06:49:00Z</dcterms:modified>
  <cp:revision>1</cp:revision>
  <dc:subject/>
  <dc:title> </dc:title>
</cp:coreProperties>
</file>