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8.1pt;width:59.55pt;height:5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6948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 октября 2013 года                          с.Вавож                                            № 1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заключения по результатам публичных слушаний по проекту решения Совета депутатов муниципального образования «Вавожское» «О внесении изменений в Правила землепользования и застройки, утвержденные решением Совета депутатов муниципального образования «Вавожское» от 28.12.2012 №3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остановления Администрации муниципального образования «Вавожское» от 04.09.2013 года №107 «Об организации и проведении публичных слушаний по проекту решения Совета депутатов муниципального образования «Вавожское» «О внесении изменений в Правила землепользования и застройки, утвержденные решением Совета депутатов муниципального образования «Вавожское» от 28.12.2012 №34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заключение о результатах публичных слушаний</w:t>
      </w:r>
      <w:r>
        <w:rPr>
          <w:sz w:val="28"/>
          <w:szCs w:val="28"/>
        </w:rPr>
        <w:t xml:space="preserve"> по </w:t>
      </w:r>
      <w:r>
        <w:rPr/>
        <w:t xml:space="preserve"> </w:t>
      </w:r>
      <w:r>
        <w:rPr>
          <w:sz w:val="28"/>
          <w:szCs w:val="28"/>
        </w:rPr>
        <w:t>проекту решения Совета депутатов муниципального образования «Вавожское» «О внесении изменений в Правила землепользования и застройки, утвержденные решением Совета депутатов муниципального образования «Вавожское» от 28.12.2012 №34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В.Б.Да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10.2013 №1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публичных слушаний по проекту решения Совета депутатов муниципального образования «Вавожское» «О внесении изменений в Правила землепользования и застройки, утвержденные решением Совета депутатов муниципального образования «Вавожское» от 28.12.2012 №34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 решения Совета депутатов муниципального образования «Вавожское» «О внесении изменений в Правила землепользования и застройки, утвержденные решением Совета депутатов муниципального образования «Вавожское» от 28.12.2012 №3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04.09.2013 года №107 «Об организации и проведении публичных слушаний по проекту решения Совета депутатов муниципального образования «Вавожское» «О внесении изменений в Правила землепользования и застройки, утвержденные решением Совета депутатов муниципального образования «Вавожское» от 28.12.2012 №34»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 и место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6.09.2013 года в 14.00 часов в помещени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19.09.2013 года в 14.00 часов в помещении СК д.Большая Можга;</w:t>
      </w:r>
    </w:p>
    <w:p>
      <w:pPr>
        <w:pStyle w:val="Normal"/>
        <w:jc w:val="both"/>
        <w:rPr/>
      </w:pPr>
      <w:r>
        <w:rPr>
          <w:sz w:val="28"/>
          <w:szCs w:val="28"/>
        </w:rPr>
        <w:t>-17.09.2013 года в 14.00 часов в помещении СК д.Жуё- Мож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Ж.Можга в помещ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Б.Можга в помещ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. Публичные слушания по проекту решения Совета депутатов муниципального образования «Вавожское» «О внесении изменений в Правила землепользования и застройки, утвержденные решением Совета депутатов муниципального образования «Вавожское» от 28.12.2012 №34»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 xml:space="preserve">Совету депутатов муниципального образования «Вавожское» рассмотреть и принять решение «О </w:t>
      </w:r>
      <w:r>
        <w:rPr>
          <w:sz w:val="28"/>
          <w:szCs w:val="28"/>
        </w:rPr>
        <w:t>внесении изменений в Правила землепользования и застройки, утвержденные решением Совета депутатов муниципального образования «Вавожское» от 28.12.2012 №34</w:t>
      </w:r>
      <w:r>
        <w:rPr>
          <w:sz w:val="28"/>
        </w:rPr>
        <w:t>» на сесси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69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User</cp:lastModifiedBy>
  <cp:lastPrinted>2013-10-01T08:30:00Z</cp:lastPrinted>
  <dcterms:modified xsi:type="dcterms:W3CDTF">2013-10-01T04:37:00Z</dcterms:modified>
  <cp:revision>28</cp:revision>
  <dc:subject/>
  <dc:title/>
</cp:coreProperties>
</file>